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67477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73103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38509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17968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2151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96478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13735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21405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66016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24621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54428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33995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39549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19906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03588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94506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19170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74068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54733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80006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40689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85800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63328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22018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14610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18314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03422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88142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13808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94850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02143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30536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33228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24768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82965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44670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21531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00779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35982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