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600907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073332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1609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779080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341145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870049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304376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251251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29150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350801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522039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88654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096183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430221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396118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136920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030585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263472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194080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944763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864261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60675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435147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210602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772506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372858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818477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114438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220002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375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69946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491305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04926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46073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79252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85536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480252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473574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639228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