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57112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01989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97002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2043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96356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69057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45154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61975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8748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16256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63478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41450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99221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18426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57840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30325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07776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98595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55593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65943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96418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54135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01171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5032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0774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48565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45789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18541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93811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96652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44745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3783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59051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39306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41111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25458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61092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92615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11192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